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lang w:val="az-Latn-AZ"/>
        </w:rPr>
      </w:pPr>
      <w:r>
        <w:rPr>
          <w:i/>
          <w:iCs/>
          <w:lang w:val="az-Latn-AZ"/>
        </w:rPr>
        <w:t>Nümunə</w:t>
        <w:br/>
        <w:br/>
        <w:t> </w:t>
      </w:r>
    </w:p>
    <w:p>
      <w:pPr>
        <w:pStyle w:val="Style15"/>
        <w:jc w:val="right"/>
        <w:rPr>
          <w:lang w:val="az-Latn-AZ"/>
        </w:rPr>
      </w:pPr>
      <w:r>
        <w:rPr>
          <w:lang w:val="az-Latn-AZ"/>
        </w:rPr>
        <w:t xml:space="preserve">Azərbaycan Respublikası </w:t>
        <w:br/>
        <w:t>Səhiyyə Nazirinin müavini</w:t>
      </w:r>
    </w:p>
    <w:p>
      <w:pPr>
        <w:pStyle w:val="Style15"/>
        <w:jc w:val="right"/>
        <w:rPr>
          <w:lang w:val="az-Latn-AZ"/>
        </w:rPr>
      </w:pPr>
      <w:r>
        <w:rPr>
          <w:lang w:val="az-Latn-AZ"/>
        </w:rPr>
        <w:t>cənab Elsevər Ağayevə</w:t>
      </w:r>
    </w:p>
    <w:p>
      <w:pPr>
        <w:pStyle w:val="Style15"/>
        <w:jc w:val="center"/>
        <w:rPr>
          <w:lang w:val="az-Latn-AZ"/>
        </w:rPr>
      </w:pPr>
      <w:r>
        <w:rPr>
          <w:lang w:val="az-Latn-AZ"/>
        </w:rPr>
        <w:t>ƏRİZƏ</w:t>
      </w:r>
    </w:p>
    <w:p>
      <w:pPr>
        <w:pStyle w:val="Style15"/>
        <w:rPr/>
      </w:pPr>
      <w:r>
        <w:rPr>
          <w:lang w:val="az-Latn-AZ"/>
        </w:rPr>
        <w:t>Hörmətli Elsevər müəllim!</w:t>
        <w:br/>
        <w:br/>
        <w:br/>
        <w:br/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 dərman preparatının Azərbaycan Respublikası Səhiyyə Nazirliyi tərəfindən dövlət qeydiyyatına alınmasını Sizdən xahiş edirik.</w:t>
        <w:br/>
        <w:t>Dərman preparatlarının qeydiyyata alınması üçün tələb olunan sənədlər əlavə olunur.</w:t>
        <w:br/>
        <w:t>Qoşma: ___ vərəq</w:t>
        <w:br/>
        <w:br/>
        <w:br/>
        <w:br/>
        <w:t>Hüquqi şəxsin rəhbərinin</w:t>
        <w:br/>
        <w:t>möhürlə təsdiq olunmuş imzası</w:t>
      </w:r>
    </w:p>
    <w:p>
      <w:pPr>
        <w:pStyle w:val="Style15"/>
        <w:rPr>
          <w:lang w:val="az-Latn-AZ"/>
        </w:rPr>
      </w:pPr>
      <w:r>
        <w:rPr>
          <w:lang w:val="az-Latn-AZ"/>
        </w:rPr>
        <w:t> </w:t>
      </w:r>
    </w:p>
    <w:p>
      <w:pPr>
        <w:pStyle w:val="Style15"/>
        <w:jc w:val="center"/>
        <w:rPr>
          <w:lang w:val="az-Latn-AZ"/>
        </w:rPr>
      </w:pPr>
      <w:r>
        <w:rPr>
          <w:b/>
          <w:bCs/>
          <w:lang w:val="az-Latn-AZ"/>
        </w:rPr>
        <w:t>DƏRMAN VASİTƏLƏRİNİN DÖVLƏT QEYDİYYATINA ALINMASI ÜÇÜN TƏLƏB OLUNAN SƏNƏDLƏRİN SİYAHISI</w:t>
      </w:r>
    </w:p>
    <w:p>
      <w:pPr>
        <w:pStyle w:val="Style15"/>
        <w:rPr/>
      </w:pPr>
      <w:r>
        <w:rPr>
          <w:lang w:val="az-Latn-AZ"/>
        </w:rPr>
        <w:t>1 Qeydiyyata almaq üçün ərizə (Nümunəsi təqdim olunur ).</w:t>
        <w:br/>
        <w:br/>
        <w:t>2 Kommersiya hüquqi şəxsin dövlət qeydiyyatı haqqında Şəhadətnamə (surəti).</w:t>
        <w:br/>
        <w:br/>
        <w:t>3 Dərman vasitəsi üzərində aparılmış ekspertizanın nəticələri barədə məlumat (əsli).</w:t>
        <w:br/>
        <w:br/>
        <w:t>4 Qeydiyyata görə dövlət rüsumunun ödənildiyini təsdiq edən sənəd (əsli).</w:t>
        <w:br/>
        <w:br/>
        <w:t>Hesab nömrəsi: “Kapital Bank” ASC 1 saylı Yasamal rayon filialı, Kod 200037, VÖEN: 9900003611, Müxbir hesabı: 0137010001944, SWİFT Bik: AİİBAZ2X, Dövlət Xəzinədarlığı Agentliyi, H/h: 32050019443301264103, VÖEN: 1401555071</w:t>
        <w:br/>
        <w:br/>
      </w:r>
      <w:r>
        <w:rPr>
          <w:b/>
          <w:bCs/>
          <w:lang w:val="az-Latn-AZ"/>
        </w:rPr>
        <w:t>Tibbi yardımın təşkili şöbəsi</w:t>
        <w:br/>
      </w:r>
      <w:r>
        <w:rPr>
          <w:lang w:val="az-Latn-AZ"/>
        </w:rPr>
        <w:br/>
        <w:t xml:space="preserve">Hesab nömrəsi: “Kapital Bank” ASC 1 saylı Yasamal rayon filialı, Kod 200037, VÖEN: 9900003611, Müxbir hesabı: 0137010001944, SWİFT Bik: AİİBAZ2X, Dövlət Xəzinədarlığı Agentliyi, H/h: 32050019443301264103, VÖEN: 1401555071 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05:00Z</dcterms:created>
  <dc:creator>pmammadova</dc:creator>
  <dc:description/>
  <cp:keywords/>
  <dc:language>en-US</dc:language>
  <cp:lastModifiedBy>pmammadova</cp:lastModifiedBy>
  <dcterms:modified xsi:type="dcterms:W3CDTF">2011-06-10T08:06:00Z</dcterms:modified>
  <cp:revision>1</cp:revision>
  <dc:subject/>
  <dc:title>Nümunə</dc:title>
</cp:coreProperties>
</file>